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ouis Lafata – WRT 105</w:t>
      </w:r>
    </w:p>
    <w:p>
      <w:pPr>
        <w:pStyle w:val="Normal"/>
        <w:spacing w:lineRule="auto" w:line="480"/>
        <w:rPr/>
      </w:pPr>
      <w:r>
        <w:rPr/>
        <w:t xml:space="preserve">Summary of “Sculpting Body Ideals: </w:t>
      </w:r>
      <w:r>
        <w:rPr>
          <w:i/>
        </w:rPr>
        <w:t xml:space="preserve">Allison Lapper Pregnant </w:t>
      </w:r>
      <w:r>
        <w:rPr/>
        <w:t>and the Public Display of Disability”</w:t>
      </w:r>
    </w:p>
    <w:p>
      <w:pPr>
        <w:pStyle w:val="Normal"/>
        <w:spacing w:lineRule="auto" w:line="480"/>
        <w:rPr/>
      </w:pPr>
      <w:r>
        <w:rPr/>
      </w:r>
    </w:p>
    <w:p>
      <w:pPr>
        <w:pStyle w:val="Normal"/>
        <w:spacing w:lineRule="auto" w:line="480"/>
        <w:rPr/>
      </w:pPr>
      <w:r>
        <w:rPr/>
        <w:tab/>
        <w:t xml:space="preserve">In Ann Millett-Gallant’s “Sculpting Body Ideals: </w:t>
      </w:r>
      <w:r>
        <w:rPr>
          <w:i/>
        </w:rPr>
        <w:t xml:space="preserve">Allison Lapper Pregnant </w:t>
      </w:r>
      <w:r>
        <w:rPr/>
        <w:t>and the Public Display of Disability,” she discusses society’s reaction to a marble sculptural portrait of Allison Lapper, who was born without arms and shortened legs. The sculpture clearly reveals that Lapper is seven months pregnant and completely nude. Lapper is an alumnus of British institutions for disabled children and programs for disabled artists and agreed to be cast in this sculptural portrait by artist Mark Quinn. Gallant says “</w:t>
      </w:r>
      <w:r>
        <w:rPr>
          <w:i/>
        </w:rPr>
        <w:t>Allison Lapper Pregnant</w:t>
      </w:r>
      <w:r>
        <w:rPr/>
        <w:t xml:space="preserve">” makes a public statement about this disabled woman’s right to be represented as a productive social subject </w:t>
      </w:r>
      <w:r>
        <w:rPr>
          <w:i/>
        </w:rPr>
        <w:t>and</w:t>
      </w:r>
      <w:r>
        <w:rPr/>
        <w:t xml:space="preserve"> a reproductive sexual being and her right to represent others” (Page 473). She also makes note that she is going to discuss the sculpture “within the contexts of Trafalgar square” (Page 473), meaning that she is only going to discuss the piece from an objective viewpoint. She also says that “Public art, when most effective, creates dialogues about the role of art in society and whom is included and excluded in the notion of the public” (Page 474). Basically, she is noting that people whose bodies are disabled have been ostracized devalued and excluded. Quinn’s work is deemed neoclassical, as is the rest of his collection, “The Complete Marbles”(2002). His other statues produce depictions of popular celebrities that are disabled and these works “Challenge how the viewer perceives the body in art, a well as in everyday life, as a whole and/or broken” (Page 474). Gallant later poses questions inquiring what the actual function of the statue is. She suggests that Lapper being pregnant is problematic because motherhood becomes a way to “overcome” the disability.  She then compares Lapper to historic fertility figures and Madonna as well as to current views of pregnancy and then notes the large gap the statue’s function/meaning and the twenty first century’s image of pregnancy. The public also seems to desire the reasons and purposes of the statue. Gallant explains, “The notion of making the disabled body into a lesson is relevant to the realm of public art specifically, within the body becomes a monument to instruct, for public art has a duty, in the eyes of many, to educate and inform” (Page 477). Another question is then asked: Is Allison Lapper being exploited by the fact that she is nude? Lapper asks herself why anyone would want to look at a statue of a naked, short, unattractive, pregnant, disabled woman. She even wonders what Quinn even found in her to want to create the statue. By collaborating with Quinn, they both create a statement about the need for public education and exposure to these disabilities. Gallant explains that Trafalgar square was the perfect place to “raise and interrogate these issues” (Page 478) and Lapper later began “envisioning her own body as a work of art” (Page 480). The statue and her depiction drew significant attention and Gallant reinforces her opinion that the works of the disabled and non-disabled needing to be placed together because eventually, public ideals and views can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6:04:00Z</dcterms:created>
  <dc:creator>Louis Lafata</dc:creator>
  <dc:description/>
  <cp:keywords/>
  <dc:language>en-US</dc:language>
  <cp:lastModifiedBy>Louis Lafata</cp:lastModifiedBy>
  <dcterms:modified xsi:type="dcterms:W3CDTF">2010-09-20T06:04:00Z</dcterms:modified>
  <cp:revision>2</cp:revision>
  <dc:subject/>
  <dc:title/>
</cp:coreProperties>
</file>